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36993420/" \l "block_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ятия решения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работке, формирования, реализации и оценки эффективности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муниципальных программ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имаш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63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"/>
        <w:gridCol w:w="385"/>
        <w:gridCol w:w="2100"/>
        <w:gridCol w:w="252"/>
        <w:gridCol w:w="829"/>
        <w:gridCol w:w="526"/>
        <w:gridCol w:w="1110"/>
        <w:gridCol w:w="1110"/>
        <w:gridCol w:w="1110"/>
        <w:gridCol w:w="696"/>
        <w:gridCol w:w="962"/>
        <w:gridCol w:w="88"/>
        <w:gridCol w:w="50"/>
      </w:tblGrid>
      <w:tr>
        <w:trPr/>
        <w:tc>
          <w:tcPr>
            <w:tcW w:w="9613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, задачи и целевые показатели</w:t>
              <w:br/>
              <w:t>муниципальной программы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908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</w:tr>
      <w:tr>
        <w:trPr/>
        <w:tc>
          <w:tcPr>
            <w:tcW w:w="9613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35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2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7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ей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 реализации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год реализации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й год реализации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год реализаци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8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"___________________________________"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878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N 1 "___________________________________________"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878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N 2 "___________________________________________"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878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N 1 "____________________________________"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878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N 2 "____________________________________"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878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N 1 "__________________________"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1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8783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N 2 "___________________________"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1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1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кового сельского поселения                                                   Л.В.Олейник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10:00Z</dcterms:created>
  <dc:creator>user</dc:creator>
  <dc:description/>
  <cp:keywords/>
  <dc:language>en-US</dc:language>
  <cp:lastModifiedBy>Komp7</cp:lastModifiedBy>
  <dcterms:modified xsi:type="dcterms:W3CDTF">2017-03-17T07:09:00Z</dcterms:modified>
  <cp:revision>10</cp:revision>
  <dc:subject/>
  <dc:title/>
</cp:coreProperties>
</file>